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  <w:lang w:val="en-US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 исполнение Закона Ульяновской области от 8.12.2023 № 140-ЗО </w:t>
        <w:br/>
        <w:t xml:space="preserve">«О Прогнозном плане (программе) приватизации государственного имущества Ульяновской области на 2024-2026 годы и основных направлениях политики Ульяновской области на 2024-2026 годы» (далее – Прогнозный план приватизации) в отношении имущества, находящегося в государственной собственности Ульяновской области, в течение 2024 года осуществлялись мероприятия по его приватизации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м законопроектом предлагается внести корректировку                               в прогнозируемый объём доходов областного бюджета Ульяновской области              от продажи в 2025 году имущества, находящегося в государственной собственности Ульяновской области, в части изменения предполагаемых доходов в 2025 году с «13100,2» на «15656,5»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прогнозируемого объёма доходов составляет 2556,3 тыс. руб. от планируемой продажи 12 объектов недвижимого имущества, торги                              по которым в 2024 году признаны несостоявшимися по причине отсутствия заявок. В этой связи предлагается изменить срок приватизации с 2024 года                    на 2025 год по данным объектам недвижимости, а именно: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- склад семян, назначение: нежилое, количество этажей: 1, в том числе подземных 0, площадь 56,9 кв. м, кадастровый номер: 73:11:020304:1366, Ульяновская область, Новоспасский район, с. Троицкий Сунгур,                                 ул. Промышленная, д. 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склад, назначение: нежилое, количество этажей: 1, в том числе подземных 0, площадь 32,6 кв. м, кадастровый номер: 73:12:021501:174, Ульяновская область, Павловский район, р.п. Павловка, ул. Садовая, д. 48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гаража на 2 автомашины, назначение: нежилое, количество этажей: 1, в том числе подземных 0, площадь 241 кв. м, кадастровый номер: 73:15:030401:1455, Ульяновская область, Старокулаткинский район,                             с. Бахтеевка, ул. Молодёжная, д. 13, и земельный участок, площадь 1019 кв. м, кадастровый номер: 73:15:030401:1893, местоположение: Ульяновская область, Старокулаткинский район, с. Бахтеевка, ул. Молодежная;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цеха товаров народного потребления, назначение: нежилое, количество этажей: 2, в том числе подземных 0, площадь 1021,5 кв. м, кадастровый номер: 73:13:030101:159, Ульяновская область, Радищевский район, р.п. Радищево, ул. Чкалова, д. 92, и земельный участок, площадь                      3090 кв. м, кадастровый номер: 73:13:030101:351, местоположение установлено относительно ориентира, расположенного в границах участка. Почтовый адрес ориентира: Ульяновская область, Радищевский район, р.п. Радище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материальный склад, назначение: нежилое, количество этажей: 1, в том числе подземных 0, площадь 99 кв. м, кадастровый номер: 73:13:030101:157, Ульяновская область, Радищевский район, р.п. Радищево, ул. Чкалова, д. 92,                       и земельный участок, площадь 481 кв. м, кадастровый номер: 73:13:030101:353, Ульяновская область, Радищевский район, р.п. Радище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склад ГСМ, назначение: нежилое, количество этажей: 1, в том числе подземных 0, площадь 33,4 кв. м, кадастровый номер: 73:13:030101:160, Ульяновская область, Радищевский район, р.п. Радищево, ул. Чкалова, д. 92,                  и земельный участок, площадь 328 кв. м, кадастровый номер: 73:13:030101:354, Ульяновская область, Радищевский район, р.п. Радище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жилое здание, назначение: нежилое, количество этажей: 1, в том числе подземных 0, площадь 396 кв. м, кадастровый номер: 73:03:050104:432,                         и земельный участок, площадь 2804 кв. м, кадастровый номер: 73:03:050104:26, Ульяновская область, Вешкаймский район, р.п. Вешкайма, ул. Строителей,                      д. 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х ширпотреба, назначение: нежилое, количество этажей: 1, в том числе подземных 0, площадь 252,4 кв. м, кадастровый номер: 73:07:071101:1065, Ульяновская область, Майнский район, с. Белое Озеро,                  ул. Белозерское Лесничество, д.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х лесничества, назначение: нежилое, количество этажей: 1, в том числе подземных 0, площадь 495,2 кв. м, кадастровый номер: 73:15:040101:3068, Ульяновская область, Старокулаткинский район, р.п. Старая Кулатка, ул. Красногвардейская, д. 2, и земельный участок, площадь                          12271 кв. м, кадастровый номер: 73:15:040101:3257, местоположение установлено относительно ориентира, расположенного в границах участка. Почтовый адрес ориентира: Ульяновская область, Старокулаткинский район, р.п. Старая Кулатка, ул. Красногвардей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лесопильно-тарного цеха, назначение: нежилое, количество этажей: 2, в том числе подземных 0, площадь 1929,1 кв. м, кадастровый номер: 73:09:010401:387, Ульяновская область, Николаевский район, с. Поспеловка, ул. Заводская, д. 91, и земельный участок, площадь 8897 кв. м, кадастровый номер: 73:09:010401:567, Ульяновская область, Николаевский район,                           с. Поспеловка, ул. Завод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сушилки 6-камерной, назначение: нежилое, количество этажей: 1, в том числе подземных 1, площадь 217,5 кв. м, кадастровый номер: 73:09:010401:390, Ульяновская область, Николаевский район, с. Поспеловка, ул. Заводская, д. 91, и земельный участок, площадь 381 кв. м, кадастровый номер: 73:09:010401:566, Ульяновская область, Николаевский район,                             с. Поспеловка, ул. Завод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ижний склад, назначение: нежилое, количество этажей: 1, в том числе подземных 0, площадь 767,4 кв. м, кадастровый номер: 73:13:000000:150, Ульяновская область, Радищевский район, с. Соловчиха, ул. Рассветная, д. 55,         и земельный участок, площадь 1401 кв. м, кадастровый номер: 73:13:010402:368, Ульяновская область, Радищевский район, с. Соловчиха.</w:t>
      </w:r>
    </w:p>
    <w:p>
      <w:pPr>
        <w:pStyle w:val="Style18"/>
        <w:suppressAutoHyphens w:val="true"/>
        <w:spacing w:lineRule="auto" w:line="348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данным законопроектом предлагается изменить планируемый срок приватизации с 2024 на 2025 год в Перечне недвижимого имущества, долю                     в праве общей собственности на которое планируется приватизировать                       в плановом периоде, а именно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 давления, II очередь газопровода от села Дмитриево-Помряскино до села Красная Река Г-4, Г-3 и среднего Г-2 от рабочего посёлка Старая Майна до села Красная Река, установки ШРП № 1, ШРП № 2 и 1-ой станции ЭХЗ на газопроводе Г-4, Г-3, кадастровый номер: 73:16:060401:132, Ульяновская область, Старомайнский район, р.п. Старая Майна – с. Красная Рек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731/10000 доли в праве общей долевой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аспределительный внутрипоселковый газопровод МО «Город                       Барыш», кадастровый номер 73:22:010101:295, Ульяновская область, г. Барыш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35007/138389 доли в праве общей долевой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нутрипоселковый газопровод среднего и низкого давления, кадастровый номер 73:03:010101:100, Ульяновская область, р-н Вешкаймский, р.п. Вешкайм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50176/52472 доли в праве общей долевой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внутрипоселковый газопровод р.п. Николаевка, кадастровый номер 73:09:010301:839, Ульяновская область, р-н Николаевский, р.п. Николаевк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75049/75260 доли в праве общей долевой собственности на имуществ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Социально-экономическим последствием принятия данного законопроекта будет вовлечение в оборот имущества, находящегося в государ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Правовым последствием принятия законопроекта будет издание Правительством Ульяновской области распоряжения о способе приватизации имущества, Министерством имущественных отношений и архитектуры Ульяновской области распоряжения об условиях приватизации имущества, находящегося в государственной собственност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                                 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7"/>
          <w:szCs w:val="27"/>
        </w:rPr>
        <w:t>Антикоррупционная экспертиза проведена Министерством имущественных отношений и архитектуры Ульяновской области. Факторы,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которые способствуют или могут способствовать созданий условий для проявления коррупции в связи с принятием данного проекта, не выявлено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Правовое заключение Министерства имущественных отношений                            и архитектуры Ульяновской области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работчиком законопроекта является главный консультант отдела имущественных отношений департамента имущественных отношений                              и корпоративного сопровождения организаций Министерства имущественных отношений и архитектуры Ульяновской области Кушева Н.А</w:t>
      </w:r>
      <w:r>
        <w:rPr/>
        <w:t xml:space="preserve">.  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7:00Z</dcterms:created>
  <dc:creator>ДИО</dc:creator>
  <dc:description/>
  <cp:keywords/>
  <dc:language>en-US</dc:language>
  <cp:lastModifiedBy>PC201-03</cp:lastModifiedBy>
  <cp:lastPrinted>2025-03-06T09:32:00Z</cp:lastPrinted>
  <dcterms:modified xsi:type="dcterms:W3CDTF">2025-03-06T06:37:00Z</dcterms:modified>
  <cp:revision>12</cp:revision>
  <dc:subject/>
  <dc:title>Пояснительная записка</dc:title>
</cp:coreProperties>
</file>